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деревянные опоры пропитанные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деревянные опоры пропитанны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 штук, определяется спецификациями 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5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адреса поставки указаны в Приложениях №№ 1.1, 1.2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 штук – до 05.09.2014 г., 690 штук – до 30.09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596 949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7-29T15:24:00Z</cp:lastPrinted>
  <dcterms:modified xsi:type="dcterms:W3CDTF">2014-07-29T09:24:00Z</dcterms:modified>
  <cp:revision>38</cp:revision>
  <dc:subject/>
  <dc:title> </dc:title>
</cp:coreProperties>
</file>